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0.1</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Assignment and Dat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7200" w:leader="none"/>
          <w:tab w:val="left" w:pos="7920" w:leader="none"/>
        </w:tabs>
        <w:ind w:left="5580" w:hanging="5580"/>
        <w:rPr>
          <w:rFonts w:ascii="Times New Roman" w:hAnsi="Times New Roman" w:cs="Times New Roman"/>
          <w:b/>
          <w:b/>
          <w:bCs/>
          <w:sz w:val="24"/>
        </w:rPr>
      </w:pPr>
      <w:r>
        <w:rPr>
          <w:rFonts w:cs="Times New Roman" w:ascii="Times New Roman" w:hAnsi="Times New Roman"/>
          <w:sz w:val="24"/>
        </w:rPr>
        <w:t>To be attached to and become a part of</w:t>
        <w:tab/>
        <w:tab/>
        <w:t xml:space="preserve">Loan Policy No.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rPr>
          <w:rFonts w:ascii="Times New Roman" w:hAnsi="Times New Roman" w:cs="Times New Roman"/>
          <w:sz w:val="22"/>
          <w:szCs w:val="22"/>
        </w:rPr>
      </w:pP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1. The name of the insured is amended to re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2. The Company insures the insured against loss or damage sustained by reason of:</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a)</w:t>
        <w:tab/>
        <w:t>The failure of the following assignment to vest title to the insured mortgage in the insured: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b)</w:t>
        <w:tab/>
        <w:t>Any liens for taxes or assessments that are due and payable on Date of Endorsement, except: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c) Lack of priority of the lien of the insured mortgage over defects, liens or encumbrances other than those shown in the Policy or a prior endorsement, except: 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d) Notices of federal tax liens or notices of pending bankruptcy proceedings affecting the title to the estate or interest in the land described in Schedule A of the Policy and recorded subsequent to the Date of Policy in the public records and on or prior to Date of Endorsement, except: 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e) Any modification, partial or full reconveyance, release or discharge of the lien of the insured mortgage recorded on or prior to Date of Endorsement in the public records other than those shown in the Policy or a prior endorsement, except: ____________________________.</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is endorsement shall be effective provided that the note or notes secured by the lien of the insured mortgage have been properly endorsed and delivered to the insured at Date of Endors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Date of Endorsement: </w:t>
      </w:r>
      <w:r>
        <w:rPr>
          <w:rFonts w:cs="Times New Roman" w:ascii="Times New Roman" w:hAnsi="Times New Roman"/>
          <w:sz w:val="24"/>
        </w:rPr>
        <w:fldChar w:fldCharType="begin"/>
      </w:r>
      <w:r>
        <w:rPr>
          <w:sz w:val="24"/>
          <w:rFonts w:cs="Times New Roman" w:ascii="Times New Roman" w:hAnsi="Times New Roman"/>
        </w:rPr>
        <w:instrText xml:space="preserve"> MERGEFIELD M_3_Today </w:instrText>
      </w:r>
      <w:r>
        <w:rPr>
          <w:sz w:val="24"/>
          <w:rFonts w:cs="Times New Roman" w:ascii="Times New Roman" w:hAnsi="Times New Roman"/>
        </w:rPr>
        <w:fldChar w:fldCharType="separate"/>
      </w:r>
      <w:r>
        <w:rPr>
          <w:sz w:val="24"/>
          <w:rFonts w:cs="Times New Roman" w:ascii="Times New Roman" w:hAnsi="Times New Roman"/>
        </w:rPr>
        <w:t>«M_3_Today»</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40:00Z</dcterms:created>
  <dc:creator>J Granger</dc:creator>
  <dc:description/>
  <dc:language>en-US</dc:language>
  <cp:lastModifiedBy>John Granger</cp:lastModifiedBy>
  <dcterms:modified xsi:type="dcterms:W3CDTF">2023-01-05T02:05:00Z</dcterms:modified>
  <cp:revision>5</cp:revision>
  <dc:subject/>
  <dc:title/>
</cp:coreProperties>
</file>